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5" w:leader="none"/>
          <w:tab w:val="right" w:pos="162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1445" w:leader="none"/>
          <w:tab w:val="right" w:pos="162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45" w:leader="none"/>
          <w:tab w:val="right" w:pos="162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45" w:leader="none"/>
          <w:tab w:val="right" w:pos="1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</w:t>
      </w:r>
      <w:r>
        <w:rPr>
          <w:rFonts w:cs="Times New Roman" w:ascii="Times New Roman" w:hAnsi="Times New Roman"/>
        </w:rPr>
        <w:t>Кызылжарская РБ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сто поставки: Северо-Казахстанская область, </w:t>
      </w:r>
      <w:r>
        <w:rPr>
          <w:rFonts w:cs="Times New Roman" w:ascii="Times New Roman" w:hAnsi="Times New Roman"/>
        </w:rPr>
        <w:t>Кызылжарский район, а. Бескол, ул. Пирогова,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 в течении 80 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21215" cy="292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268"/>
                              <w:gridCol w:w="3544"/>
                              <w:gridCol w:w="851"/>
                              <w:gridCol w:w="992"/>
                              <w:gridCol w:w="1984"/>
                              <w:gridCol w:w="2835"/>
                              <w:gridCol w:w="2268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ГП на ПХВ «Кызыл-жарская районная больница» КГУ «УЗ акимата СКО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идеоколоноскоп в комплекте для эндоскопической видеоинформационной систем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kk-KZ"/>
                                    </w:rPr>
                                    <w:t>19 210 968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kk-KZ"/>
                                    </w:rPr>
                                    <w:t>80 календар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kk-KZ"/>
                                    </w:rPr>
                                    <w:t xml:space="preserve">дне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kk-KZ"/>
                                    </w:rPr>
                                    <w:t xml:space="preserve">с даты подписания договора, до склада по заявке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ызылжарский р-н, с.Бескол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л. Пирогова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ГП на ПХВ «Кы-зыл-жарская район-ная больница» КГУ «УЗ акимата СКО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Портатияная система ультразвуковой диагност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kk-KZ"/>
                                    </w:rPr>
                                    <w:t>6 400 000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 календар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 даты подписания договора, до склада по заяв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ызылжарский р-н, с.Бескол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л. Пирогова 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230.2pt;mso-wrap-distance-left:9pt;mso-wrap-distance-right:9pt;mso-wrap-distance-top:0pt;mso-wrap-distance-bottom:0pt;margin-top:0.05pt;mso-position-vertical-relative:text;margin-left:2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268"/>
                        <w:gridCol w:w="3544"/>
                        <w:gridCol w:w="851"/>
                        <w:gridCol w:w="992"/>
                        <w:gridCol w:w="1984"/>
                        <w:gridCol w:w="2835"/>
                        <w:gridCol w:w="2268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ГП на ПХВ «Кызыл-жарская районная больница» КГУ «УЗ акимата СКО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идеоколоноскоп в комплекте для эндоскопической видеоинформационной систем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kk-KZ"/>
                              </w:rPr>
                              <w:t>19 210 968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kk-KZ"/>
                              </w:rPr>
                              <w:t>80 календарны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kk-KZ"/>
                              </w:rPr>
                              <w:t xml:space="preserve">дне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kk-KZ"/>
                              </w:rPr>
                              <w:t xml:space="preserve">с даты подписания договора, до склада по заявке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ызылжарский р-н, с.Бесколь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л. Пирогова 19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ГП на ПХВ «Кы-зыл-жарская район-ная больница» КГУ «УЗ акимата СКО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Портатияная система ультразвуковой диагност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kk-KZ"/>
                              </w:rPr>
                              <w:t>6 400 000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 календарны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 даты подписания договора, до склада по заяв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ызылжарский р-н, с.Бесколь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л. Пирогова 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иректор  КГП на ПХВ «</w:t>
      </w:r>
      <w:r>
        <w:rPr>
          <w:rFonts w:cs="Times New Roman" w:ascii="Times New Roman" w:hAnsi="Times New Roman"/>
          <w:b/>
        </w:rPr>
        <w:t xml:space="preserve">Кызылжарская районная больница </w:t>
      </w:r>
      <w:r>
        <w:rPr>
          <w:rFonts w:cs="Times New Roman" w:ascii="Times New Roman" w:hAnsi="Times New Roman"/>
          <w:b/>
          <w:sz w:val="24"/>
          <w:szCs w:val="24"/>
        </w:rPr>
        <w:t xml:space="preserve">»  КГУ «УЗ акимат СКО»                                                Кудайбергенов А.Э. 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Пользователь Windows</cp:lastModifiedBy>
  <cp:lastPrinted>2023-09-28T15:58:00Z</cp:lastPrinted>
  <dcterms:modified xsi:type="dcterms:W3CDTF">2024-10-24T12:20:00Z</dcterms:modified>
  <cp:revision>323</cp:revision>
  <dc:subject/>
  <dc:title/>
</cp:coreProperties>
</file>